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1"/>
          <w:szCs w:val="21"/>
          <w:lang w:val="en-US" w:eastAsia="en-US"/>
        </w:rPr>
        <w:t>Вопросы для подготовки к контрольному тесту квалификационного экзамена для сотрудников Администрации местного самоуправления города Владикавказа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Законодательством о муниципальной службе НЕ определя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рядок поступления на муниципальную службу граждан РФ и иностранных граждан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татус муниципальных служащи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татус депутатов, членов выборных органов местного самоуправления, членов избирательных комиссий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рядок прохождения и прекращения муниципальн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Муниципальная служба – профессиональная деятельность граждан, которая осуществленяется на постонной основе на должностях муниципальной службы, замещаемых путе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внесения в реестр должностей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охождения конкурса на замещение должности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ключения трудового договора (контракта)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охождения аттест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Нанимателем для муниципального служащего явля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лав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ое образова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селение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лава муниципального образования, руководитель органа местного самоуправления, председатель избирательной комиссии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редставителем нанимателя (работодателем) для муниципального служащего явля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население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ое образова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 или иное лиц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лава муниципального образования, руководитель органа местного самоуправления, председатель избирательной комиссии муниципального образования или иное уполномоченное лиц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Реестр должностей муниципальной службы в Республике Северная Осетия - Алания утверждаетс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муниципаль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en-US" w:eastAsia="en-US"/>
        </w:rPr>
        <w:t>Закон Республики Северная Осетия - Алания «О муниципальной службе в Республике Северная Осетия - Алания» был принят 31 мар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9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8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6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2007 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Федеральный закон «О муниципальной службе в Российской Федерации» был принят 2 мар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2006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8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9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007 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Федеральный закон «О муниципальной службе в Российской Федерации» определяет взаимосвязь муниципальной службы 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государственной военной и правоохранительной службы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ой гражданской службы в субъектах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ой гражданской службы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государственной федеральной гражданской службы Р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освязь муниципальной службы и</w:t>
      </w:r>
      <w:r>
        <w:rPr>
          <w:b/>
          <w:sz w:val="20"/>
          <w:szCs w:val="20"/>
          <w:lang w:val="en-US" w:eastAsia="en-US"/>
        </w:rPr>
        <w:t xml:space="preserve"> государственной гражданской службы РФ определяется законом, в частности, посредство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становления единого реестра должностей муниципальной службы и должностей государственной гражданск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равнивания статуса муниципального служащего к статусу государственного гражданского служащег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единства основных квалификационных требований к должностям муниципальной службы и должностям государственной гражданск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единства порядка финансирования муниципальной службы и государственной гражданск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Должности муниципальной службы подразделяются на группы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ие, основные, резервные, вспомогательны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высшие, главные, ведущие, младш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высшие, главные специалисты, специалисты, технический персона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ие, главные, ведущие, старшие, младш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Муниципальный служащий ежегодно обязан представлять представителю нанимателя (работодателю) сведения о доходах, об имуществе 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оставе семь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основаниях для налоговых вычет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бязательствах имущественного характер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фактическом месте жительств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Лица, исполняющие обязанности по техническому обеспечению деятельности органов местного самоуправления, избирательных комиссий муниципальных образований,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щают младшие должности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являются муниципальными служащи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щают младшие или старшие должности муниципальной службы в зависимости от стаж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замещают технико-вспомогательные должности муниципальн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Гражданин не может быть принят на муниципальную службу после достижения им предельного возраста, установленного для замещения должности муниципальной службы –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0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65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60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5 л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близких родственников, в соответствии с законодательством о муниципальной службе назыв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онфликтом интерес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коррупци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личной заинтересованность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взяточничество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государства, муниципального образования, </w:t>
      </w:r>
      <w:r>
        <w:rPr>
          <w:b/>
          <w:sz w:val="20"/>
          <w:szCs w:val="20"/>
          <w:lang w:val="en-US" w:eastAsia="en-US"/>
        </w:rPr>
        <w:t>в соответствии с законодательством о муниципальной службе назыв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оррупци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конфликтом интерес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коррупциогенной ситуаци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взяточничество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редставитель нанимателя (работодатель) в целях принятия мер по предотвращению или урегулированию конфликта интересов мож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волить муниципального служащего с занимаемой долж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странить муниципального служащего от замещаемой должности с сохранением за ним денежного содерж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аспустить выборный орган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онизить муниципального служащего в должности с его соглас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валификационные требования для замещения должностей муниципальной службы предъявляются к уровню профессионального образования, профессиональным знаниям и навыкам,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бщему рабочему стажу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тажу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стажу работы по специаль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тажу муниципальной (государственной) службы или стажу работы по специаль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Стаж муниципальной службы при исчислении стажа государственной гражданской службы и стаж государственной гражданской службы при исчислении стажа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учитыв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читывается в обоих случая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считывается только в первом случа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считывается только во втором случа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валификационные требования к должностям муниципальной службы устанавливаются муниципальными правовыми актами на основе типовых квалификационных требований, которые определяю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муниципаль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стаж работы по специальности не менее 5 л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Права и обязанности муниципального служащего в Республике Северная Осетия - Алания, ограничения и запреты, связанные с муниципальной службой, устанавливаю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муниципальными правовыми акта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На муниципальную службу вправе поступать граждане, достигшие возрас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1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16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установленного уставом муниципального образования или иными муниципаль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8 л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родление срока нахождения на муниципальной службе муниципальных служащих, достигших предельного возраста, установленного для замещения должности муниципальной службы,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допуск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пускается многократно, но не более чем на один год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допускается не более чем на три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пускается не более чем на один год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служащий имеет право 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нятие предпринимательской деятельность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здание в органах местного самоуправления структур политических партий или религиозных организаци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знакомление со всеми материалами своего личного дела, а также на приобщение к личному делу его письменных объяснени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ие в предвыборной агитации с использованием должностного полож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служащий имеет право 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в установленном порядке сведений о доходах и о принадлежащем ему имуществ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мещение должности муниципальной службы и должности государственной гражданской службы в субъекте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жалование в суд нарушений своих прав и законных интересов на муниципальной служб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членство в органе управления коммерческой организ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Основания, по которым гражданин не может быть принят на муниципальную службу, а муниципальный служащий не может находиться на муниципальной службе, называю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прет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бязанностя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онфликтом интерес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граничения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Муниципальный служащий данное ему неправомерное поручение исполнять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лжен только в случае письменного подтверждения руководителем данного поруче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вправ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обязан в любом случа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может, только если исполнение данного поручения не влечет за собой уголовной ответствен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Наличие определенного заболевания у гражданина препятствовать его поступлению на муниципальную службу или ее прохождени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ожет только при замещении высших и главных должностей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может, так как это нарушает принцип равного доступа граждан к муниципальной служб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может, так как гражданин не обязан предоставлять полные сведения о состоянии здоровья при поступлении на муницуипальную службу или при ее прохожден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ож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Муниципальный служащий, замещающий должность главы местной администрации по контракту, не вправе заниматься иной оплачиваемой деятельностью, за исключение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едпринимательской деятель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деятельности, финансируемой за счет средств иностранных государств, иностранных организаций, иностранных граждан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еподавательской, научной и иной творческой деятель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ятельности, связанной с занятием выборной должности в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Муниципальному служащему запрещ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ть приносящими доход ценными бумагами, акция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иметь какой-либо иной, дополнительный источник доходов помимо денежного содержания  муниципального служащег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иметь оплачиваемые научные публикации в печатных С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ублично выражать свое отношение к политическим партиям и иным общественным объединениям в качестве муниципального служащег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Гражданин не может быть принят на муниципальную службу, а муниципальный служащий не может находиться на муниципальной службе в случа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представления сведения или представления ложных сведений о доходах, об имуществе и обязательствах имущественного характер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влечения к административной ответственности или наличия неснятой (непогашенной) административной ответствен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близкого родства или свойства с муниципальным служащим, даже если замещение должности муниципальной службы не связано с непосредственной подчиненностью или подконтрольностью одного из них другому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стижения им возраста 60 ле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en-US" w:eastAsia="en-US"/>
        </w:rPr>
        <w:t>Ежегодный основной оплачиваемый отпуск предоставляется муниципальным служащим, замещающим ведущие, старшие или младшие должности, продолжительность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менее 28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5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0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28 календарных дней + 1 календарный день за каждый год муниципальной служб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en-US" w:eastAsia="en-US"/>
        </w:rPr>
        <w:t>Ежегодный основной оплачиваемый отпуск предоставляется муниципальным служащим, замещающим высшие и главные должности, продолжительность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8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0 календарных дней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35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30 календарных дней + 1 календарный день за каждый год муниципальн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родолжительность ежегодного дополнительного оплачиваемого отпуска за выслугу лет исчисляется из расче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 календарных дня за каждый год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календарный день за каждый год муниципальной службы, для муниципальных служащих, замещающих высшие должности - 2 календарных дня за каждый год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рабочий день за каждый год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календарный день за каждый год муниципальн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Общая продолжительность ежегодного основного оплачиваемого отпуска и ежегодного дополнительного оплачиваемого отпуска за выслугу лет –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для муниципальных служащих, замещающих высшие и главные должности – не более 45 календарных дней, для муниципальных служащих, замещающих должности иных групп – не более 40 календарных дней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для муниципальных служащих, замещающих старшие и младшие должности - 40 календарных дней, для муниципальных служащих, замещающих должности иных групп – 45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40 календарных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45 календарных дне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месяц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 месяце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6 месяце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Личное дело муниципального служащего после его увольнения с муниципальной службы хранится в архиве по последнему месту муниципальной службы в тече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5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3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0 л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Информация, необходимая представителю нанимателя (работодателю)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 – эт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личное дел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ерсональные данны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онфиденциальная информац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еестр муниципальных служащих в муниципальном образован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 денежному содержанию муниципального служащего относятся дополнительные выплаты, в том числ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ежемесячное денежное поощре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лжностной оклад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енсионное обеспечение за выслугу лет и в связи с инвалидность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обязательное государственное социальное страхование на случай заболевания или утраты трудоспособ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 дополнительным выплатам в денежном содержании муниципального служащего НЕ относи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единовременная выплата при предоставлении ежегодного оплачиваемого отпуска  и материальная помощь, выплачиваемые за счет средств фонда оплаты тру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ежемесячная надбавка к должностному окладу за работу со сведениями, составляющими государственную тайну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тация в целях выравнивания бюджетной обеспечен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емия за выполнение особо важных и сложных зада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Типовая форма контракта с лицом, назначаемым на должность главы местной администрации, утвержд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ыми правовыми акта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 документам, предоставляемым гражданином при поступлении на муниципальную службу, впервые заключающим трудовой договор (контракт), НЕ относи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ключение медицинского учреждения об отсутствии заболеваний, препятствующих поступлению на муниципальную службу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сведения по установленной форме о доходах за год, предшествующий году поступления на муниципальную службу, об имуществе и обязательствах имущественного характер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 об образован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удовая книж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Поступление гражданина на муниципальную службу осуществляется в результате назначения на должность муниципальной службы на условиях контракта в соответствии 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конодательством о муниципальной служб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удовым законодательством с учетом особенностей, предусмотренных законодательством о муниципальной служб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удовым законодательство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гражданским законодательством с учетом особенностей, предусмотренных законодательством о муниципальной служб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Процедура оценки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 – эт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аттестац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адровая рабо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онкур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назначение на должность муниципальн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замещении должности муниципальной службы в муниципальном образовании заключению трудового договора может предшествовать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конкур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аттестац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обязательное государственное социальное страхова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оцедура оформления допуска к сведениям, составляющим государственную или иную охраняемую законом тайн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орядок проведения конкурса на замещение должности муниципальной службы устанавлив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казом главы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ешением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удовым законодательством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В целях определения соответствия муниципального служащего замещаемой должности муниципальной службы проводи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онкур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кадровая работ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аттестац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назначение на должность муниципальной служб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Аттестация муниципального служащего проводится один раз 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д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5 л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Аттестации не подлежат муниципальные служащие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беременные женщин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остигшие возраста 55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щающие должности муниципальной службы менее 5 л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 достигшие возраста 21 год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Работодатель может уволить муниципального служащ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, в срок не более _________ со дня прохождения аттест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2 месяце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15 дн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 месяц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Типовое положение о проведении аттестации муниципальных служащих утвержд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ешением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удовым кодексом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оложение о проведении аттестации муниципальных служащих утверждае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ым правовым акто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Трудовым кодексом Р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Неисполнение или ненадлежащее исполнение муниципальным служащим по его вине возложенных на него служебных обязанностей – это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административное правонаруше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реступле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исциплинарный проступок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конфликт интересо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За совершение дисциплинарного проступка к муниципальному служащему может быть применено дисциплинарное взыскание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трогий выгово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редупреждение о неполном служебном соответств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едупрежде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ча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 дисциплинарным взысканиям, применяемым к муниципальным служащим, НЕ относи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мечани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гово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увольнение с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штра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Виды поощрения муниципального служащего и порядок его применения устанавливаютс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муниципальными правовыми актами в соответствии с федеральными законами и законами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, Трудовым кодексом РФ и иными федеральными законам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 гарантиям, предоставляемым муниципальному служащему, относи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едицинское обслуживание муниципального служащего и членов его семьи, в том числе после выхода его на пенси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частие в конкурсе на замещение должности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рохождение аттестации не чаще чем один раз в три год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свобода публичных высказываний и оценок, в том числе в СМИ, в отношении деятельности органов местного самоуправления и их руководителе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К гарантиям, предоставляемым муниципальному служащему, относитс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озможность заниматься предпринимательской и иной оплачиваемой деятельностью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еприкосновенность (иммунитет) – невозможность задержания, ареста, личного досмотра, привлечения к уголовной и административной ответствен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енсионное обеспечение членов семьи муниципального служащего по случаю потери кормильца в случае его смерти, наступившей в связи с исполнением им должностных обязанностей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ндемнитет – неответственность за любые позиции, публичные высказывания и действия в связи с исполнением обязанностей муниципального служащег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В стаж (общую продолжительность) муниципальной службы включаются периоды работ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 муниципальных организация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 воинских должностях и должностях правоохранительной служб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на должностях государственной гражданской службы и службы в общественных организация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на должностях в любых государственных и муниципальных органах и организация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Максимальный размер государственной пенсии муниципального служащего не может превышать максимальный размер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ой пенсии по старости в целом по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государственной пенсии федерального государственного гражданского служащего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государственной пенсии государственного гражданского служащего Республики Северная Осетия - Алания по соответствующей должност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нежного содержания муниципального служащего в период его нахождения на служб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удовым законодательство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  <w:lang w:val="en-US" w:eastAsia="en-US"/>
        </w:rPr>
        <w:t>С учетом квалификационных требований к соответствующим должностям устанавливается следующее соотношение должностей муниципальной службы и должностей государственной гражданской службы Республики Северная Осетия - Алания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ие должности муниципальной службы соответствуют главным должностям государственной гражданской службы; главные – ведущим; ведущие – старшим; старшие и младшие – младши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ие и главные должности муниципальной службы соответствуют главным должностям государственной гражданской службы;  ведущие и старшие – старшим;  младшие – младши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ие должности муниципальной службы соответствуют высшим должностям государственной гражданской службы; главные – главным; ведущие – ведущим; старшие – старшим;  младшие – младшим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ысшие должности муниципальной службы соответствуют главным должностям государственной гражданской службы; главные и ведущие – ведущим; старшие и младшие – младши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Должности муниципальной службы подразделяются на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4 групп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 группы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6 групп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 групп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Реестр муниципальных служащих ведется на уровн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отдельных органов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По результатам конкурса на замещение должности главы администрации муниципального образования лицо, прошедшее по конкурсу, заключает контракт 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едшествующим главой администр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руководителем конкурсной комисс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Главой Республики Северная Осетия – Ал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лавой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Срок полномочий главы администрации муниципального образования устанавливается в контракте в соответствии с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ым законом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коном Республики Северная Осетия - Алания «О муниципальной службе в Республике Северная Осетия - Алания»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став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историческими и иными местными традиция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Развитие муниципальной службы обеспечивается программами развития муниципальной службы, принимаемым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 муниципальном уровне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 муниципальном и региональном уровня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 муниципальном, региональном и федеральном уровнях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 региональном и федеральном уровня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Государственный реестр муниципальных образований Российской Федерации вед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инистерство юстиции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авительство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инистерство регионального развития РФ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Федеральная регистрационная служб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оложение о том, что в Российской Федерации признается и гарантируется местное самоуправление, входит в главу _____ Конституции РФ 1993 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№ </w:t>
      </w:r>
      <w:r>
        <w:rPr>
          <w:sz w:val="20"/>
          <w:szCs w:val="20"/>
          <w:lang w:val="en-US" w:eastAsia="en-US"/>
        </w:rPr>
        <w:t xml:space="preserve">2 </w:t>
      </w:r>
      <w:r>
        <w:rPr>
          <w:color w:val="000000"/>
          <w:sz w:val="20"/>
          <w:szCs w:val="20"/>
        </w:rPr>
        <w:t>"Права и свободы человека и гражданина"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№</w:t>
      </w:r>
      <w:r>
        <w:rPr>
          <w:color w:val="000000"/>
          <w:sz w:val="20"/>
          <w:szCs w:val="20"/>
        </w:rPr>
        <w:t>8 "Местное самоуправление"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1 "Основы конституционного строя"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№</w:t>
      </w:r>
      <w:r>
        <w:rPr>
          <w:color w:val="000000"/>
          <w:sz w:val="20"/>
          <w:szCs w:val="20"/>
        </w:rPr>
        <w:t>3 "Федеральное устройство"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Конституция РФ закрепляет, что установление общих принципов организации местного самоуправления находится в веден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вместном Российской Федерации и ее субъектов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бъектов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ых образова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ервичная административно-территориальная единица, на которой осуществляется местное самоуправление, называ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ое образова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ородское (сельское) посел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бъект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егио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Федеральный закон «Об общих принципах организации местного самоуправления в Российской Федерации» был принят 6 октябр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6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3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995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8 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дной из форм непосредственного участия населения в местном самоуправлении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еятельность представительных органов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ращения граждан в органы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конотворческая инициатива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территориальное общественное самоуправ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НЕ связана с проведением голосования населения муниципального образования такая процедура, как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й референду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ешение населения по вопросам изменения границ и преобразования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тзыв депутата, члена выборного органа местного самоуправления или выборного должностного лиц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прос граждан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Голосование граждан на всей территории муниципального образования в целях решения непосредственно населением вопросов местного значения – эт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ые выбор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й референду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ход граждан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прос насе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На местный референдум НЕ может быть вынесен вопрос о (об)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здании или разделении органов местного самоуправления на территории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зменении границ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ведении средств самообложения граждан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нятии и изменении бюджета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о Федеральному закону «Об общих принципах организации местного самоуправления в Российской Федерации» новая российская система местного самоуправления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дноуровнев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вухуровнев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рехуровнев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ногоуровнево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Характерной чертой современной модели местного самоуправления в России является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деление органов местногосамоуправления из системы органов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дание органам местного самоуправления статуса общественных организац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ключение органов местного самоуправления в единую вертикаль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существление местного самоуправления только населением путем непосредственной демократ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Органы государственной власти Республики Северная Осетия - Алания вправ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шать вопросы местного знач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вать органам местного самоуправления обязательные указ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гулировать отношения, связанные с местным самоуправление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тменять муниципальные правовые акты, противоречащие законам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тановление общих принципов организации местного самоуправления в России относится к ведению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убъектов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оссийской Федерации и субъектов РФ (совместному ведению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снования для отзыва депутата, члена выборного органа местного самоуправления, выборного должностного лица местного самоуправления и процедура отзыва указанных лиц устанавливаю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 закон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ституцией РФ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коном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Выборное должностное лицо муниципального образования реализует свои полномоч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 дня избр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 дня опубликования итогов выбор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 момента вручения избирательной комиссией мандата об избран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 дня вступления его в должнос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</w:rPr>
        <w:t xml:space="preserve">Голосование по вопросам изменения границ муниципального образования считается состоявшимся, если в нем приняло участие _________ </w:t>
      </w:r>
      <w:r>
        <w:rPr>
          <w:b/>
          <w:color w:val="000000"/>
          <w:sz w:val="20"/>
          <w:szCs w:val="20"/>
        </w:rPr>
        <w:t>жителей муниципального образования, обладающим избирательным прав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олее 1/2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олее 2/3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олее 1/3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менее 3/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поселениях с числом жителей менее 100 человек, обладающих избирательным правом, функции представительного органа муниципального образования осуществля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ход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ерриториальное общественное самоуправл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Участие в сходе граждан выборных лиц местного самоуправления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язательны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обязательны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озможным по желанию выборных лиц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допустимы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Решения, принятые на сходе граждан,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длежат обязательному исполнению на территории Республики Северная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осят рекомендательный характер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длежат обязательному исполнению на территории посе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имеют юридической сил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бсуждение с участием жителей муниципального образования проектов муниципальных правовых актов по вопросам местного значения представительным органом муниципального образования, главой муниципального образования –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прос насе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убличные слуш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авотворческая инициатива гражда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 формам прямой, непосредственной демократии в местном самоуправлении относи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ппаратное совещание при главе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седание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частие в проведении митинга, шествия, демон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ем населения главой местной администр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формам прямого волеизъявления граждан обязательного характера относи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жител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ониторинг общественного мн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ращение граждан в органы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ход граждан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формам прямого волеизъявления граждан рекомендательного характера относи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ые выбор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естный референду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лосование по отзыву депутата представительного органа муниципального образования, главы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родная правотворческая инициатив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рганы территориального обществен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значаются главой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значаются органами государственной власти Республики Северная Осетия –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избираются на собраниях или конференциях граждан, проживающих на соответствующей территор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значаются представительным органом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Территориальное общественное самоуправление может являть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ществом с ограниченной ответственностью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елигиозной организаци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коммерческой организаци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щественным фондо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убличные слушания НЕ могут проводиться по инициатив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лавы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Для обсуждения вопросов местного значения и информирования населения о деятельности органов местного самоуправления проводя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брания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прос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ферен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е референдум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 целью выявления мнения населения и его учета в принятии решения органами местного самоуправления и должностными лицами проводи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прос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й референду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брание гражд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лосова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прос граждан по вопросам местного значения проводится по инициатив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ов государственной власти Республики Северная Осетия –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ого органа муниципального образования или главы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я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инициативной группы насе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Результаты опроса граждан имею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екомендательный характер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язательный характер для населения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язательный характер для органов местного самоуправления и их должностных лиц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щеобязательный характер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В систему муниципальных правовых актов НЕ входят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авовые акты главы муниципального образования, главы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авовые акты, принятые на местном референдум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ормативные правовые акты представительного органа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коны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Из органов местного самоуправления: 1) представительный орган; 2) глава муниципального образования; 3) местная администрация; 4) контрольный орган; 5) избирательная комиссия муниципального образования – обязательными в структуре органов муниципального образования являютс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,2,3,4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,2,3,4,5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,3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,2,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рган, олицетворяющий интересы населения муниципального образования и принимающий от его имени решения –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естная администрац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й орган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ый орган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труктура представительного органа муниципального образования утвержда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Главой Республики Северная Осетия - Ала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исключительной компетенции представительного органа муниципального образования находи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е закон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новление государственных минимальных социальных стандартов в конкретном муниципальном образован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новление местных налогов и сбор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е устава территориального обществен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редседатель представительного органа муниципального образования издает по вопросам организации деятельности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становле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становления и распоряж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нструк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каз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а местной администрации – это должность в соответствии с закон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борна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борная или назначаема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значаема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сменяема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ой местной администрации может быт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едатель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онтракт с главой местной администрации заключа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й орган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Республики Северная Осетия –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зидент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Глава местной администрации в пределах своей компетенции издает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казы и приказ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становления и распоряж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ряж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рган, осуществляющий организационно-распорядительные функции в муниципальном образовании, -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ый орган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ительный орган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ная администрац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бирательная комиссия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труктура местной администрации утвержда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ой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ой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рядок подготовки вступления в силу, отмены муниципальных правовых актов и приостановления их действия устанавлива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ми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законами</w:t>
      </w:r>
      <w:r>
        <w:rPr>
          <w:color w:val="000000"/>
          <w:sz w:val="20"/>
          <w:szCs w:val="20"/>
          <w:lang w:val="en-US" w:eastAsia="en-US"/>
        </w:rPr>
        <w:t xml:space="preserve">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</w:rPr>
        <w:t>Порядок внесения изменений и дополнений в устав муниципального образования определяетс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законами</w:t>
      </w:r>
      <w:r>
        <w:rPr>
          <w:color w:val="000000"/>
          <w:sz w:val="20"/>
          <w:szCs w:val="20"/>
          <w:lang w:val="en-US" w:eastAsia="en-US"/>
        </w:rPr>
        <w:t xml:space="preserve">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 главы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вом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</w:rPr>
        <w:t>Срок полномочий представительного органа муниципального образования определяетс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 xml:space="preserve">законами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ым законом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в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 главы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став муниципального образования принимается 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ительно-распоряд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ой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елением на местном референдум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</w:rPr>
        <w:t>К полномочиям органов государственной власти Республики Северная Осетия - Алания в области местного самоуправления НЕ относи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ятие закона Республики Северная Осетия - Алания о местном самоуправлен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за реализацией органами местного самоуправления переданных им отдельных государственных полномоч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еление органов местного самоуправления отдельными государственными полномочия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рганов местного самоуправления и назначение их должностных лиц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истема органов местного самоуправления строится в соответствии с принцип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ения власт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изм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ордин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структуру органов местного самоуправления НЕ входи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ная администрац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бирательная комиссия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ный орган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лью инструктивного совещания в органе местного самоуправления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иск управленческого решения в результате свободного и всестороннего обсужд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ка задач руководителем перед участниками совещания в общем вид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ведение итогов работы за определенный период времен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ача руководителем распоряжений подчиненным ему сотрудника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лью проблемного совещания в органе местного самоуправления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ирование участников совещания о возникшей проблем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четкого задания по решению проблемы каждому исполнителю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и устранение помех, мешающих решению возникшей проблем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ботка оптимального варианта решения проблем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ланирование как метод муниципального управления предполага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ессиональное и научное предвидение развития каких-либо событий или процесс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е наиболее благоприятных условий для функционирования органов муниципального управления, включающих в себя определение форм и разграничение компетен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направлений, целей, задач, этапов, темпов и конкретных количественных и качественных показателей развитие тех или иных процесс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режима, рамок и порядка какой-либо деятельности, поведения управляемых объекто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валификационные разряды присваиваются муниципальным служащим по результатам квалификационного экзамена ил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ттест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овышении в должно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достижении установленного стажа муниципальной служб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зультате прохождения по конкурс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Финансирование муниципальной службы осуществляется за счет средств ___________ бюджет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астног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ог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г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ног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Административный центр сельского поселения, муниципального района – эт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еленный пункт, который определен с учетом местных традиций и сложившейся социальной инфраструктуры и в котором в соответствии с законом субъекта РФ находится представительный орган соответствующего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е поселение,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тригородская территория города федерального знач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ород, поселок или межселенная территор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редставительный орган муниципального образования состоит из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епутат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чиновник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ых служащи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Численность депутатов представительного органа муниципального образования опреде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ем непосредственн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ой администраци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главой муниципального образова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олномочия органов государственной власти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b/>
          <w:color w:val="000000"/>
          <w:sz w:val="20"/>
          <w:szCs w:val="20"/>
        </w:rPr>
        <w:t xml:space="preserve"> в области местного самоуправления устанавливаю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ституцией РФ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Конституцией</w:t>
      </w:r>
      <w:r>
        <w:rPr>
          <w:color w:val="000000"/>
          <w:sz w:val="20"/>
          <w:szCs w:val="20"/>
          <w:lang w:val="en-US" w:eastAsia="en-US"/>
        </w:rPr>
        <w:t xml:space="preserve">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 законом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снованием для отказа в государственной регистрации устава муниципального образования может служит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тсутствие в уставе символики му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целесообразность отдельных положений устав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отиворечие устава вышестоящим нормативным правовым актам или нарушение порядка принятия устав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тсутствие муниципальной собственности на территории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тав муниципального образования вступает в сил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сле его официального опубликования (обнародования)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 момента его принятия 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 момента, определенного в самом устав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сле его регистрации в управлении юстиции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равовые акты должностных лиц местной администрации могут быть отменен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сшим органом исполнительной власти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уд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окурором Республики Северная Осетия –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лжностным лицом, принявшим их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Местной администрацией руководит глава местной администрации на основе принцип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единоначал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ллегиально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азделения власт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изм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рганы местного самоуправления _________ передавать муниципальное имущество во временное пользование или в постоянное пользование физическим и юридическим лица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вправ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праве по согласованию с органами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праве в исключительных, установленных законом, случаях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прав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</w:rPr>
        <w:t>Муниципальная собственность – это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бственность муниципальных предприят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бственность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бственность муниципальных учреждений и предприят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бственность, расположенная на территории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обственником муниципального имущества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ый орган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е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ая администрация как исполнительно-распорядительный орган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лава муниципального образования как главный распорядитель бюджетных средст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Доходы от приватизации муниципального имущества поступают 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юджет</w:t>
      </w:r>
      <w:r>
        <w:rPr>
          <w:color w:val="000000"/>
          <w:sz w:val="20"/>
          <w:szCs w:val="20"/>
          <w:lang w:val="en-US" w:eastAsia="en-US"/>
        </w:rPr>
        <w:t xml:space="preserve"> Республики Северная Осетия –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й бюдж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й бюдж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местный бюджет и бюджет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color w:val="000000"/>
          <w:sz w:val="20"/>
          <w:szCs w:val="20"/>
        </w:rPr>
        <w:t xml:space="preserve"> (поровну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 –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е налог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й бюдж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ая собственност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экономическая основа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Доходы от федеральных налогов и сборов зачисляются в местные бюджеты по единым для всех поселений и муниципальных районов нормативам отчислений, установленны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юджетным кодексом РФ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логовым кодексом РФ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конами субъектов РФ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 законом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 xml:space="preserve">Перечисление из региональных фондов компенсаций, предоставляемых для осуществления органами местного самоуправления отдельных государственных полномочий – это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бсид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ые налоги и сбор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бвен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бровольные пожертв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К местным налогам относятс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лог на имущество физических лиц, земельный налог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доходный налог, сбор за реклам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ранспортный налог, земельный налог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оходный налог, налог на имущество физических лиц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Перечисление бюджетных средств из нижестоящего бюджета в вышестоящий бюджет – эт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жбюджетные трансферты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бвен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трицательные трансферты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ложительные трансферт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стный бюджет утверждается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исполнительно-распоряд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лавой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трольным органом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убвенции в местный бюджет – это денежные средства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аваемые местному бюджету из вышестоящего бюджета на определенный срок и на конкретные цел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аваемые местному бюджету из вышестоящего бюджета в порядке бюджетного регулирования без целевого назначе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оставляемые из местного бюджета подрядной организ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оставляемые из бюджета подрядной организ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Дотации в местный </w:t>
      </w:r>
      <w:r>
        <w:rPr>
          <w:b/>
          <w:color w:val="000000"/>
          <w:sz w:val="20"/>
          <w:szCs w:val="20"/>
        </w:rPr>
        <w:t>бюджет – это денежные средства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аваемые местному бюджету из вышестоящего бюджета на определенный срок и на конкретные цел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оставляемые из местного бюджета подрядной организ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оставляемые из бюджета подрядной организа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аваемые местному бюджету из вышестоящего бюджета в порядке бюджетного регулирования без целевого назнач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Муниципальный заказ – это соглашение о выполнении определенного рода работ (услуг), заключаемое между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ами местного самоуправления и муниципальными предприятиям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ами местного самоуправления и предприятиями любых форм собственно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ами местного самоуправления и органами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ами государственной власти и муниципальными предприятия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раво на муниципальный заказ может получить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любое предприятие независимо от формы собственно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только муниципальное предприяти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только государственное предприяти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только предприятие, победившее в конкурс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редства самообложения граждан – эт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вокупность установленных местных налогов и сборов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крепленные в строго фиксированной доле отчисления от местных налогов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редства местного населения, собранные на благотворительные цел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азовые платежи граждан, осуществляемые для решения конкретных вопросов местного знач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одчиненность органа местного самоуправления или его должностного лица одного муниципального образования органу местного самоуправления или его должностному лицу другого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озможн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висит от статуса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допускаетс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пускается только в случаях, установленных Федеральным законом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Установление и изменение границ муниципального образования осуществляетс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ами государственной власти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ами государственной власти</w:t>
      </w:r>
      <w:r>
        <w:rPr>
          <w:color w:val="000000"/>
          <w:sz w:val="20"/>
          <w:szCs w:val="20"/>
          <w:lang w:val="en-US" w:eastAsia="en-US"/>
        </w:rPr>
        <w:t xml:space="preserve"> Республики Северная Осетия - Алания </w:t>
      </w:r>
      <w:r>
        <w:rPr>
          <w:color w:val="000000"/>
          <w:sz w:val="20"/>
          <w:szCs w:val="20"/>
        </w:rPr>
        <w:t>с учетом мнения насе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е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ами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Муниципальные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подчинены, если являются внутригородскими муниципальными образования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подчинены друг друг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подчинены по отдельным вопроса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подчинены, если в границах одного муниципального образования имеется другое муниципальное образование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существление исполнительно-распорядительных и контрольных полномочий федеральными органами государственной власти и органами государственной власти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</w:rPr>
        <w:t>в отношении муниципальных образований и органов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пускается только в случаях, установленных законо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допускаетс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пускается с согласия муниципальных образований и органов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язательн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Утверждение проекта местного бюджета, отчета об его исполнении осуществляются _____________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ы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ы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сполнительно-распорядительны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м или исполнительно-распорядительны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собенности возникновения, осуществления и прекращения права муниципальной собственности, а также порядок учета муниципального имущества устанавливаю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 закон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ституцией РФ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авовыми актами главы местной администр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орядок и условия приватизации муниципального имущества определяются нормативными правовыми актами органов местного самоуправления в соответствии с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 законом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 xml:space="preserve">законом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ституцией Р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Разработка проектов планов и программ развития муниципальных образований по различным направлениям социально-экономического развития осущест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ой администраци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лавой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трольным органом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Утверждение проектов планов и программ развития муниципальных образований относится к компетен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лавы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трольного органа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Долгосрочные планы и программы развития муниципальных образований разрабатываются обычно на срок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-2 го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0 л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5-20 л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5 л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рганы местного самоуправления вправе в соответствии с уставом муниципального образования принимать решения о привлечении граждан к выполнению на ____________ основе социально значимых для поселения работ в целях решения отдельных вопросов местного знач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озмездн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бровольн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трахов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нудительно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Установленная нормами конституций, законов, подзаконных актов совокупность прав, обязанностей и предметов ведения органов местного самоуправления и их должностных лиц для осуществления функций и задач местного самоуправления –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опросы местного знач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мпетенция органов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арантии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истема органов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Наделение органов местного самоуправления отдельными государственными полномочиями Российской Федерации возможн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и законами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 xml:space="preserve">законами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ыми норматив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Наделение органов местного самоуправления отдельными государственными полномочиями </w:t>
      </w:r>
      <w:r>
        <w:rPr>
          <w:b/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</w:rPr>
        <w:t>возможн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и закон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ыми норматив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законами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авами муниципальных образовани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Наделение органов местного самоуправления отдельными государственными полномочиями осущест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казами Президента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казами Главы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униципальными правовыми акт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ыми законами, законами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Федеральный закон, закон </w:t>
      </w:r>
      <w:r>
        <w:rPr>
          <w:b/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</w:rPr>
        <w:t>о наделении органов местного самоуправления отдельными государственными полномочиями должен содержать следующие сведени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мму субвенции, предоставляемой данному муниципальному образованию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ормы контроля органов государственной власти за осуществлением органами местного самоуправления переданных им отдельных государственных полномоч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рядок отчетности органов местного самоуправления перед населением об осуществлении переданных им отдельных государственных полномоч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рядок и условия возврата предоставленных для осуществления отдельных государственных полномочий финансовых и материальных средст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тдельными государственными полномочиями, передаваемыми органам местного самоуправления, могут быть полномочия п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осударственной регистрации актов гражданского состоя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авовому регулированию интеллектуальной собственно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пределению порядка продажи и покупки оружия, боеприпасов, военной техники и другого военного имуществ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граждению государственными наградами и присвоению почетных званий РФ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Наделение органов местного самоуправления отдельными государственными полномочиями осущест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договорном или произвольном порядк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законодательном порядк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 собственной инициативе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одностороннем порядке органами государственной вла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о вопросам осуществления органами местного самоуправления отдельных государственных полномочий органы государственной власти вправ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останавливать действие муниципальных правовых актов, противоречащих государственным нормативным правовым акта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тменять муниципальные правовые акты, противоречащие государственным нормативным правовым акта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издавать обязательные для исполнения органами местного самоуправления нормативные правовые акт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назначать на должности муниципальной службы лиц, ответственных за реализацию возложенных полномочий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Контроль за осуществлением органами местного самоуправления отдельных государственных полномочий, использованием предоставленных материальных ресурсов и финансовых средств осуществляет (-ют)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рганы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естная администрац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ый орган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трольный орган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рганы местного самоуправления за неисполнение или ненадлежащее исполнение переданных им отдельных государственных полномочи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сут полную ответственност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сут ответственность, только если эти полномочия были обеспечены финансовыми и материальными ресурс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сут ответственность, только если их действия были признаны незаконными в судебном порядк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несут ответственн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В случае выявления нарушений требований законов по вопросам осуществления органами местного самоуправления или их должностными лицами отдельных государственных полномочий уполномоченные государственные органы вправе давать _________________ по устранению таких нарушени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меч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исьменные предпис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инструк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ыговоры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Предписания, которые государственные органы дают в случае нарушений требований законов по вопросам осуществления органами местного самоуправления или их должностными лицами отдельных государственных полномочий, могут быть обжалованы 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уд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ышестоящие органы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окуратуру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трольный орган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рганы и должностные лица местного самоуправления несут ответственность перед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е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осударство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селением муниципального образования, государством, физическими и юридическими лицам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изическими и юридическими лицам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 xml:space="preserve">Депутат, член выборного органа местного самоуправления, выборное должностное лицо местного самоуправления считается отозванным, если за отзыв проголосовало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менее половины избирател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менее 1/3 избирател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олее 2/3 избирател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е менее 3/4 избирателе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тзыв депутата представительного органа муниципального образования – это форма ответственности органов и должностных лиц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 государство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 население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 физическими и юридическими лицам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еред представительным органом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В случае если представительным органом муниципального образования был принят местный нормативный правовой акт, противоречащий вышестоящим нормативным правовым актам, и не исполнено решение суда о его отмене, то после соответствующей процедуры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  <w:lang w:val="en-US" w:eastAsia="en-US"/>
        </w:rPr>
        <w:t>он может быть распущен законодательным органом власти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н может быть распущен Главой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н может быть распущен главой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н продолжает действовать, как и прежд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Роспуск представительного органа муниципального образования - это форма ответственности органов и должностных лиц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физическими и юридическими лиц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население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государств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муниципальным образование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Возмещение материального или морального вреда - это форма ответственности органов и должностных лиц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население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муниципальным образование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физическими и юридическими лицам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государство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Глава муниципального образования или глава местной администрации может быть отрешен от должности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зидентом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едателем Правительства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ставительным органом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 xml:space="preserve">высшим должностным лицом </w:t>
      </w:r>
      <w:r>
        <w:rPr>
          <w:color w:val="000000"/>
          <w:sz w:val="20"/>
          <w:szCs w:val="20"/>
          <w:lang w:val="en-US" w:eastAsia="en-US"/>
        </w:rPr>
        <w:t xml:space="preserve">Республики Северная Осетия - Алания или </w:t>
      </w:r>
      <w:r>
        <w:rPr>
          <w:color w:val="000000"/>
          <w:sz w:val="20"/>
          <w:szCs w:val="20"/>
        </w:rPr>
        <w:t xml:space="preserve">руководителем высшего исполнительного органа государственной власти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НЕ </w:t>
      </w:r>
      <w:r>
        <w:rPr>
          <w:b/>
          <w:color w:val="000000"/>
          <w:sz w:val="20"/>
          <w:szCs w:val="20"/>
        </w:rPr>
        <w:t>является формой ответственности органов и должностных лиц местного самоуправления перед государств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тзыв депутата, члена выборного органа, выборного должностного лица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роспуск представительного органа муниципального обра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трешение от должности главы муниципального образования, главы местной админист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ременное осуществление органами государственной власти отдельных полномочий органов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В порядке и в случаях, установленных федеральными законами, отдельные полномочия органов местного самоуправления могут временно осуществлятьс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федеральными органами государственной власти</w:t>
      </w:r>
      <w:r>
        <w:rPr>
          <w:color w:val="000000"/>
          <w:sz w:val="20"/>
          <w:szCs w:val="20"/>
          <w:lang w:val="en-US" w:eastAsia="en-US"/>
        </w:rPr>
        <w:t xml:space="preserve"> или </w:t>
      </w:r>
      <w:r>
        <w:rPr>
          <w:color w:val="000000"/>
          <w:sz w:val="20"/>
          <w:szCs w:val="20"/>
        </w:rPr>
        <w:t xml:space="preserve">органами государственной власти </w:t>
      </w:r>
      <w:r>
        <w:rPr>
          <w:color w:val="000000"/>
          <w:sz w:val="20"/>
          <w:szCs w:val="20"/>
          <w:lang w:val="en-US" w:eastAsia="en-US"/>
        </w:rPr>
        <w:t>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зидентом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лномочными представителями Президента РФ в федеральных округах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только высшим должностным лицом</w:t>
      </w:r>
      <w:r>
        <w:rPr>
          <w:color w:val="000000"/>
          <w:sz w:val="20"/>
          <w:szCs w:val="20"/>
          <w:lang w:val="en-US" w:eastAsia="en-US"/>
        </w:rPr>
        <w:t xml:space="preserve"> Республики Северная Осетия - Ал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Временное осуществление органами государственной власти РФ отдельных полномочий органов местного самоуправления является одной из форм их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ощре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тветственно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аттестаци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трол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существление органами государственной власти РФ отдельных полномочий органов местного самоуправления назначаетс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ессрочн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 постоянной основ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ременно на неопределенный срок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ременно на определенный срок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Решения органов государственной власти </w:t>
      </w:r>
      <w:r>
        <w:rPr>
          <w:b/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</w:rPr>
        <w:t>о временном осуществлении органами государственной власти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  <w:lang w:val="en-US" w:eastAsia="en-US"/>
        </w:rPr>
        <w:t>Республики Северная Осетия - Алания</w:t>
      </w:r>
      <w:r>
        <w:rPr>
          <w:b/>
          <w:color w:val="000000"/>
          <w:sz w:val="20"/>
          <w:szCs w:val="20"/>
        </w:rPr>
        <w:t xml:space="preserve"> отдельных полномочий органов местного самоуправления могут быть обжалованы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суд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прокуратуру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федеральные органы государственной власти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лаве муниципального образ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амостоятельность определения структуры органов местного самоуправления, собственная компетенция органов местного самоуправления, право муниципальных образований иметь собственную символику, право самостоятельно управлять муниципальной собственностью - это ___________ гарантии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экономическ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уховны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литическ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юридическ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раво на судебную защиту, право на компенсацию дополнительных расходов, возникших в результате решений, принятых органами государственной власти, запрет на ограничение прав местного самоуправления – это специальные (____________) гарантии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экономическ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уховны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юридическ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олитическ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Федеральный закон «О порядке рассмотрения обращений граждан Российской Федерации» был принят 2 мая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4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3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8 г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006 г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Граждане РФ имеют право обращаться лично, а также направлять индивидуальные и коллективные обращения в государственные органы и органы местного самоуправления – эта правовая норма закреплена 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ституции РФ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ом законе «О порядке рассмотрения обращений граждан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Федеральном законе «О порядке рассмотрения обращений граждан Российской Федерации» и Федеральном законе «О муниципальной службе  в Российской Федерации»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онституции РФ и Федеральном законе «О порядке рассмотрения обращений граждан Российской Федерации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Действие Федерального закона «О порядке рассмотрения обращений граждан Российской Федерации»  распространяется, в частности, на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ращения иностранных граждан и лиц без гражданств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ращения граждан в суд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ские запрос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обращения граждан в государственные и негосударственные организа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Направленные в государственный орган, орган местного самоуправления или должностному лицу письменное предложение, заявление или жалоба, а также устное обращение гражданина в государственный орган, орган местного самоуправления –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обращение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ходатайств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сообщ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ош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бращение гражданина в орган местного самоуправления может осуществлять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только в письменной форме или в электронном вид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олько при личном обращении в устном вид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в письменной или устной форм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любой форме, в том числе анонимно либо через посредника или представител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бращение гражданина, поступившее в государственный орган, орган местного самоуправления по информационным системам общего пользов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лежит рассмотрению в общем порядк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подлежит рассмотрению в силу невозможности идентификации автор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сценивается как анонимно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принимается и не регистрируется как не соответствующее требованиям закона о его форм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о форме обращения граждан в государственные органы и органы местного самоуправления могут быт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ндивидуальные и коллективны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явления, жалобы и предлож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анными лично или через представителей и доверенных лиц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исьменные и устны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зависимости от юридического содержания обращения граждан в государственные органы и органы местного самоуправления могут быт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ные и письменны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ндивидуальные и коллективны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явления, предложения и жалоб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легальные и анонимны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 – эт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ходатайств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лож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явл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жалоб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 xml:space="preserve">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 – это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жалоб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ходатайств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длож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заявл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Просьба гражданина о восстановлении или защите его нарушенных прав, свобод или законных интересов либо прав, свобод или законных интересов других лиц – это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явл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ходатайство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лож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жалоб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Из терминов: предложение, заявление, обращение, жалоба - самым широким по смыслу, обобщающим понятием явля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жалоб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ращ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лож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явл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НЕ являются необходимыми следующие сведения в содержании обращения гражданина в государственный орган или орган местного самоуправления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разование гражданина, профессия, место работы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та, подпись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чтовый адрес гражданин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именование и адрес органа или должностного лица, которому направляется обращ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Письменное обращение гражданина подлежит обязательной регистрации в течение __________ с момента поступления в орган местного самоуправления или должностному лицу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 дн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7 дн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уток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0 дне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случае если письменное обращение гражданина содержит вопросы, решение которых не входит в компетенцию органа местного самоуправления или должностного лица, такое обращ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правляется в соответствующий орган или должностному лицу, в компетенцию которых входит решение поставленных в обращении вопросов, без уведомления гражданина о переадрес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звращается гражданину с указанием причины возврата, а также с указанием, в какой именно орган или какому должностному лицу должно быть адресовано данное обращ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правляется в соответствующий орган или должностному лицу, в компетенцию которых входит решение поставленных в обращении вопросов, с уведомлением гражданина о переадресац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звращается гражданину без отве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случае если письменное обращение гражданина содержит вопросы, решение которых не входит в компетенцию органа местного самоуправления или должностного лица, такое обращ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лежит хранению в архив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регистрируется и не рассматривается по существу, а уничтожаетс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ссматривается по существу от имени и по письменному поручению соответствующего органа или должностного лица, уполномоченного решать данный вопрос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направляется в соответствующий орган или должностному лицу, в компетенцию которых входит решение поставленных в обращении вопрос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Жалоба гражданина может быть возвращена ему обратно государственным органом, органом местного самоуправления или должностным лицом в том случае, есл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жалоба является анонимно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шение по жалобе не может быть принято данным органом (должностным лицом) и невозможно направление жалобы в другой орган в соответствии с его компетенцией, так как именно его действия (решения) и обжалуются гражданином в данном обращен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жалобе отсутствуют необходимые для проверки и принятия решения свед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жалоба гражданина содержит вопросы, решение которых не входит в компетенцию данного государственного органа, органа местного самоуправления или должностного лиц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Жалоба гражданина может быть возвращена ему обратно государственным органом, органом местного самоуправления или должностным лицом в том случае, если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b/>
          <w:color w:val="000000"/>
          <w:sz w:val="20"/>
          <w:szCs w:val="20"/>
          <w:lang w:val="en-US" w:eastAsia="en-US"/>
        </w:rPr>
        <w:t>в обращен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жалуется судебное решение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указаны имя и фамилия гражданин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держатся сведения о подготавливаемом, совершаемом или совершенном противоправном деянии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ражданин не требует ответ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исьменное обращение гражданина, содержащее вопросы, решение которых не входит в компетенцию данного органа или должностного лица, направляется в течение ___________ в соответствующий орган или должностному лицу, в компетенцию которых входит решение поставленных в обращении вопросов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 дн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0 дн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0 дней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7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Запрещается направлять жалобу на рассмотрение в государственный орган, орган местного самоуправления или должностному лицу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шение или действие которых обжалу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компетенцию которых не входит рассмотрение вопросов, указанных в  жалоб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компетенцию которых не входит рассмотрение обращений гражд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торым уже ранее направлялась жалоба данным гражданин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 надлежащим обращениям, направленным в органы местного самоуправления, НЕ относится обращение по вопро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формления земельного участ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удовлетворительного коммунального обслужи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ятельности ТСЖ и управляющих компан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нижения ставки подоходного нало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надлежащим обращениям, направленным в органы местного самоуправления, НЕ относится обращение по вопрос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дресной поддержки малообеспеченных групп на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тселения из ветхого жиль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ыновления, отмены усыно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доснабжения, ремонта жилья и коммунальных сист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случае необходимости обращение гражданина может быть рассмотрено государственным органом, органом местного самоуправления или должностным лиц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ез рег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ез ответа гражданин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 выездом на мес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ез запроса документов и материалов, необходимых для принятия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твет на анонимное обращение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да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ется, если указана фамилия, но не указан адрес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ется, если указан адрес, но не указана фамилия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ется, если гражданин обращается устно на личном прием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 xml:space="preserve">Анонимные обращения граждан в орган местного самоуправления или к должностному лицу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ссматриваются по существу в любом случа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рассматриваются по существ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ссматриваются по существу, но ответ автору не напра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ссматриваются по существу, только если в них содержатся сведения о подготавливаемом, совершаемом или совершенном противоправном дея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твет по существу письменного обращения гражданина в государственный орган, орган местного самоуправления или к должностному лицу может быть дан в одном из следующих случае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 невозможности прочтения обращ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если в обращении не указаны фамилия и почтовый адрес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если в обращении содержатся нецензурные или оскорбительные выра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если гражданин повторно обращается в тот же самый орган или к должностному лицу с тем же самым вопросом, на который ему ранее уже давался ответ по существ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бращение гражданина в орган местного самоуправления, в котором обжалуется судебное решение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звращается гражданину с разъяснением порядка обжалования данного судебного реш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лжно быть рассмотрено по существу  в установленные сро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стается без ответа и хранится в архи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правляется на рассмотрение в судебный орган соответствующей инстанции, уполномоченный рассматривать данную жалобу по существ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ереписка государственного органа, органа местного самоуправления с гражданином может быть по усмотрению данного органа прекращена, есл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обращении гражданина содержится вопрос, на который данный орган многократно давал письменные ответы по существу, и новые обстоятельства гражданином не приводя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есть сведения, что гражданин состоит на учете в психо-неврологическом диспансер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ражданин не сообщает в обращении достаточно полных сведений по существу дел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обращении содержатся нецензурные или оскорбительные выраж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рок, отпущенный законом на рассмотрение письменного обращения гражданина, начинает течь со дн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тправления обращения гражданином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гистрации обращ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актического начала рассмотрения обращ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ступления обращения в орган местного самоуправления или должностному лиц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Должностные лица местного самоуправления обязаны дать письменный ответ по существу обращения граждан в органы местного самоуправления в течение _________ со дня регистрации обращени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 xml:space="preserve">3 месяцев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30 дн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0 дн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6 месяце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родление срока рассмотрения органом местного самоуправления обращения гражданина в исключительных случаях возможно не более чем н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0 дн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30 дн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7 дне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2 месяц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рок рассмотрения обращения гражданина государственным органом, органом местного самоуправле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может быть продлен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ожет быть продлен в исключительных случаях с уведомлением об этом гражданин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ожет быть продлен, но в общей сложности не может составлять более 4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ожет быть продлен, но не более двух раз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рок рассмотрения обращения гражданина государственным органом, органом местного самоуправления, с учетом его возможного продления в исключительных случаях должен составлять не боле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3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18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9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60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Если должностное лицо местного самоуправления по уважительным причинам (командировка, временная нетрудоспособность, отпуск) не может принять гражданина, 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ем осуществляет другое должностное лиц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ем граждан отмен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ем переносится на ближайший день приема с обязательным уведомлением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ием переносится на ближайший день приема или прием осуществляет заместитель должностн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Содержание устного обращения гражданина на личном приеме в государственном органе, органе местного самоуправления заносится 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отокол прием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бланк письменного обращения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ланк регистрации обращений гражд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карточку личного приема граждан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Ответ на устное обращение гражданина на личном приеме в государственном органе, органе местного самоуправления должен быть д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только письмен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но, непременно в день обращения, в ходе личного прием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стно или письмен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Письменное обращение гражданина в государственный орган, орган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лжно быть отправлено по почт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лжно быть передано в ходе личного приема в соответствующем орган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должно быть оформлено на бумажном и электронном носителях  в целях его оперативной обработ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ожет быть отправлено по почте или передано в ходе личного приема в соответствующем орга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НЕ является нарушением закона при рассмотрении обращения гражданина в органе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зглашение сведений о частной жизни гражданина путем направления его обращения в другой государственный орган, орган местного самоуправления для рассмотрения по существ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направление жалобы на рассмотрение в государственный орган, орган местного самоуправления или должностному лицу, действие или решение которых обжалу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преследование гражданина в связи с его обращением в орган местного самоуправления с критикой деятельности должностных ли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тказ гражданину в ответе по существу поставленных вопросов, обоснованный недопустимостью разглашения сведений, составляющих государственную  тай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осударственные органы, органы местного самоуправления по направленному в установленном порядке запросу государственного органа, органа местного самоуправления, рассматривающих обращение гражданина, обязаны предоставить документы и материалы, необходимые для рассмотрения обращения, в теч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7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5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Рассмотрение обращений граждан в органах местного самоуправления осущест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есплат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есплатно, а в сложных случах при необходимости запроса и рассмотрения дополнительных документов и материалов – за пла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латно на договорной осно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латно, по единым тарифам, утвержденным постановлением Правительства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Личный прием граждан в органах местного самоуправления НЕ осущест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и заместителями главы местной админ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Республики Северная Осетия -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чальником и специалистами общественной прием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На личном приеме граждан должностными лицами местной админ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существляется предварительная оплата консультацио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ребуется предъявление документа, удостоверяющего личность граждан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зможен прием не более трех человек в ден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зможно принятие только предварительно подготовленных письменных обращений гражд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Итогом личного приема граждан в органе местного самоуправления является резолюция должностного лица в карточке личного приема «Снято с контроля», есл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прос направлен на исполнение должностным лицом органа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ращение гражданина направлено в государственный орган, уполномоченный решать по существу вопрос, обозначенный в обращен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ребуется сделать запрос в государственный орган или иной орган местного самоуправления для получения необходимой информ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но разъяснение на все поставленные заявителем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Итогом личного приема граждан в органе местного самоуправления является резолюция должностного лица в карточке личного приема «Вопрос направить на исполнение», есл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опрос обратившегося гражданина решен положитель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ражданину дан обоснованный от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значен исполнитель – должностное лицо органа местного самоуправления и установлен контрольный срок исполн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ано разъяснение на все поставленные заявителем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исьменные и устные обращения граждан в местную администрацию подлежат регистрации и рассмотрению в порядке, предусмотренн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едеральным законом 2006 г. «О порядке рассмотрения обращения граждан Российской Федерации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вом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гламентом работы местной админ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коном Республики Северная Осетия - Ал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бращения граждан в орган местного самоуправления, поступившие на «горячий телефон» и в порядке проведения «прямых линий» по актуальным вопросам жизнедеятельности муниципального образования относят к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исьменны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ны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ным и письменны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исьменным и электронным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</w:rPr>
        <w:t>За нарушение должностными лицами местного самоуправления порядка и срока письменного ответа на обращение граждан в органы местного самоуправления установлена ____________ ответственность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административна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уголовная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гражданско-правов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>материаль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ород Владикавказ был основан по именному Указу императрицы Екатерины ІІ 6 ма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784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85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789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8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тав города Владикавказ  является муниципальным правовым актом ____________ в системе муниципальных правовых ак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сшей юридической силы и прямого дейст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посредственного дейст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изового зве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сударственной в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татус города Владикавказ как муниципального образования определе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ституцией Росийской Феде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коном Республики Северная Осетия -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ституцией Республики Северная Осетия -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вом муниципального образования – город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Закон Республики Северная Осетия - Алания «Об установлении границ муниципального образования город Владикавказ, наделении его статусом городского округа» принят 5 мар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009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00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007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ород Владикавказ является городским поселением и наделен статус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родского по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ого райо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родского округ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Город Владикавказ как муниципальное образование подразделяется на _____ района (-ов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я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ше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ем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четы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фициальными символами города Владикавказ являю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ерб, гимн, флаг, столиц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ерб, столиц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ерб, архитектурно-мемориальные и словесные символ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ерб, гимн, архитектурно-мемориальные симво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Южная граница города Владикавказ совпадает с Государственной границей Российской Федерации, в связи с чем город Владикавказ я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крытым административно-территориальным образовани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граничной территори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ым образовани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родским округ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обрание представителей города Владикавказ – это ____________ орган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й и законодатель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сполнительно-распорядитель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Статус и порядок присвоения звания «Почетный гражданин города Владикавказ» определяетс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вом города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пециальным Положени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становлением главы муниципального образования город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становлением главы местной администрации города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вопросам местного значения города Владикавказ относи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новление, изменение и отмена республиканских налогов и сбор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щита Государственной границы РФ на приграничной территор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етеорологическая служба, геодезия и картограф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охраны общественного порядка на территории г. Владикавказ муниципальной милици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 вопросам местного значения города Владикавказ НЕ относи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сбора, вывоза, утилизации и переработки бытовых и промышленных отход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новление общих принципов организации системы органов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существление мероприятий по обеспечению безопасности людей  на водных объектах, охране их жизни и здоровь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ормирование, утверждение, исполнение бюджета городского округа и контроль за исполнением данного бюдж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о решению Собрания представителей г. Владикавказ население может привлекаться к выполнению социально значимых для городского округа работ в целях решения вопросов местного знач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олько на добровольной основе, безвозмездно, не более одного раза в три месяц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 добровольной основе, за установленную плату, не чаще одного раза в меся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добровольном или обязательном порядке, в свободное от основной работы или учебы время, не чаще одного раза в три месяц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 добровольном или обязательном порядке, безвозмездно, не более одного раза в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Полномочия по осуществлению отдельных государственных полномочий, переданных органам местного самоуправления г. Владикавказ, и ответственность за их осуществление возлагаются 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у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, главу муниципального образования г. Владикавказ и администрацию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 и главу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у муниципального образования г. Владикавказ и администрацию местного самоуправле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Финансовое обеспечение отдельных государственных полномочий, переданных органам местного саомуправления, осуществляется только за счет предоставляемых местным бюджетам ___________ из соответствующих бюджетов Республики СевернаяОсетия - Алания и Российской Феде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убсид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тац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рансфер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убвен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Решение о назначении местного референдума на всей территории муниципального образования г. Владикавказ принимаетс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администрации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Республики Северная Осетия - Ал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Инициатива проведения местного референдума  на территории муниципального образования г. Владикавказ НЕ может быть выдвину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ражданами. имеющими право на участие в местном референду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збирательными объединениям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 и главой местной администрации г. Владикавказ совмест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ловием назначения местного референдума по инициативе граждан или избирательных объединений я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бор подписей в поддержку данной инициатив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сеобщее голосование граждан – жителе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гласие главы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ешение Собрания представителей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Принятое на местном референдум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нуждается в утверждении каким-либо органами государственной власти или органами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лжно быть одобрено Собранием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еред исполнением должно быть согласовано с главой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лжно быть утверждено главой муниципального образова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Муниципальные выборы проводятся в целях избр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ов Собрания представителей г. Владикавказ и 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20"/>
          <w:szCs w:val="20"/>
          <w:lang w:val="en-US" w:eastAsia="en-US"/>
        </w:rPr>
        <w:t>депутатов Собрания представителей г. Владикавказ, главы муниципального образования г. Владикавказ и главы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ов Собрания представителей г. Владикавказ и главы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ов Собрания представителей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Продление или сокращение сроков полномочий органов местного самоуправления г. Владикавказ в целях совмещения дня голосования на выборах в органы местного самоуправления г. Владикавказ с днем голосования на выборах в органы государственной  власти Республики Северная Осетия - Алания допускается не более чем 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ва го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шесть месяце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дин год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ри меся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Муниципальные выборы может назначи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>Владикавказская городская избирательная комисс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, Владикавказская городская избирательная комисс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, Владикавказская городская избирательная комиссия, городской суд г. Владикавказ (суд общей юрисдикци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олосование по отзыву депутата, главы муниципального образования г. Владикавказ проводится по инициати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ы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ы муниципального образова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местного самоуправления г. Владикавказ, к компетенции которого относится принятие соответствующего акта, в течение ________ со дня его внес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 месяц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 месяце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0 дн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7 дн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амоорганизация граждан по месту их жительства на части территории г. Владикавказ для самостоятельного и под свою ответственность осуществления собственных инициатив по вопросам местного значения – эт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естное самоуправл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ерриториальное общественное самоуправл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авотворческая инициатива гражд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гражд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Территориальное общественное самоуправление осуществляется непосредственно населением посредством проведения ______________, а также посредством создания органов территориального обществен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й и конференций гражд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просов гражда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ых выборов и местного референдум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лос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Территориальное общественное самоуправление может осуществляться в пределеах следующих территорий проживания гражд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ъезд многоквартирного жилого дома, многоквартирный жилой дом, группа жилых домов, жилой микрорайон, город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вартира, подъезд многоквартирного жилого дома, многоквартирный жилой дом, группа жилых домов, жилой микрорайон, Промышленный и Северо-Западный район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вартира, группа квартир, подъезд многоквартирного жилого дома, многоквартирный жилой дом, группа жилых домов, жилой микрорай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ъезд многоквартирного жилого дома, многоквартирный жилой дом, группа жилых домов, жилой микрорай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Территориальное общественное самоуправление действует в соответствии со своим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ложени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в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кон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оговором о созд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вух третей жителей соответствующей территории, достигших 16-летнего возрас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>половины жителей соответствующей территории, достигших 18-летнего возрас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>двух третей жителей соответствующей территории, достигших 18-летнего возрас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ловины жителей соответствующей территории, достигших 16-летнего возрас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рганы территориального общественного самоуправления могут осуществля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ммерческую деятель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оизводственную деятель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ятельность по охране общественного порядка и общественной безопасности на территории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хозяйственную деятельность по благоустройству террит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убличные слушания проводятся д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нформирования населения о деятельности органов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явления мнения населения и его учета при принятии решений органами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суждения проектов муниципальных правовых актов по вопросам местного знач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лосования по вопросу отзыва выборного должностн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убличные слушания проводятся по инициати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я представителей г. Владикавказ или 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я, Собрания представителей г. Владикавказ или главы муниципального образова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Собрания граждан проводятся д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суждения проектов муниципальных правовых актов по вопросам местного знач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явления мнения населения и его учета при принятии решений органами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информирования населения о деятельности органов местного самоуправления, осуществления территориального общественного самоуправления на части территории муниципального образования г. Владикавказ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лосования по вопросу отзыва выборного должностн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Собрания граждан назначаются по инициати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раждан, Собрания представителей г. Владикавказ или главы муниципального образования г. Владикавказ, органов территориального обществен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ов территориального обществен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я представителей г. Владикавказ или 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раждан  или администрации местного самоуправле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Опрос граждан проводится д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ыявления мнения населения и его учета при принятии решений органами местного само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информирования населения о деятельности органов местного самоуправления, осуществления территориального общественного самоуправления на части территории муниципального образования г. Владикавказ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суждения проектов муниципальных правовых актов по вопросам местного знач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лосования по вопросу отзыва выборного должностного лиц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прос граждан по вопросам местного значения проводится по инициати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я, Собрания представителей г. Владикавказ или 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я представителей г. Владикавказ или 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ы муниципального образова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Исполнительно-распорядительным органом местного самоуправления г. Владикавказ я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о-ревизионная комисс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дминистрация местного саомуправле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Органы местного самоуправления г. Владикавказ не входят в систему органов государственной власти – это положение Устава г. Владикавказ проистекает из базовой норм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едерального закона «О муниципальной службе в Российской Федерации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ституции Республики Северная Осетия –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ституции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обрание представителей г. Владикавказ состоит из _____ депута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4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Депутаты Собрания представителей г. Владикавказ избираются н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4 года по пропорциональной систе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5 лет по смешанной систе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4 года по смешанной систе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5 лет по пропорциональной систем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исключительной компетенции Собрания представителей г. Владикавказ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е планов и программ комплексного социально-экономического развития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становление нормативов потребления коммунальных услуг, цен на содержание и ремонт жилья в муниципальном жилом фонд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учета муниципального имущества, ведение реестра объектов муниципальной собственност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оизводство ремонта и содержания муниципальных дорог на территории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полномочиям Собрания представителей г. Владикавказ по решению вопросов местного значения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существляет управление муниципальным долг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ормирует расходы местного бюджета в соответствии с расходными обязательствам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зрабатывает комплексные программы укрепления здоровья и профилактики заболеваний на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ормирование Владикавказской городской избирательной коми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а муниципального образования г. Владикавказ я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администрации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едателем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едателем Собрания представителей г. Владикавказ и главой администрации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едателем контрольно-ревизионной комиссии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Для предварительной подготовки и рассмотрения проектов решений, выносимых на сессию Собрания представителей г. Владикавказ, созда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ординационный Сов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ппарат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о-ревизионная комисс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ская группа (фракц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Депутаты Собрания предпставителей г. Владикавказ по собственной инициативе могут объединяться в депутатские группы (фракции) ___________ принадлеж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 партийной, профессиональной и ино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олько по партийно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только по идеологическо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 религиозной и националь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Собрании представителей г. Владикавказ на постоянной основе работает (-ют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 депута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ловина от общего состава депута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се депутат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10 депута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Депутат Собрания Представителей г. Владикавказ вправ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ниматься предпринимательской деятельность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дновременно исполнять полномочия  депутата и выборного должностного лица местного самоуправления иного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ниматься преподавательской, научной и иной творческой деятельность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частвовать в качестве защитника или представителя по гражданскому или уголовному де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 xml:space="preserve">Главой муниципального образования г. Владикавказ может быть избран гражданин РФ, достигший возраст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18 л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5 л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0 л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21 г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а муниципального образования г. Владикавказ избира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 из своего соста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селением непосредствен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конодательным органом Республики Северная Осетия -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дминистрацией местного самоуправле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а муниципального образования г. Владикавказ избирается сроком 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4 го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 го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6 л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5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Администрация местного самоуправления г. Владикавказ является ____________ органом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о-ревизионны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сполнительно-распорядительны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сударствен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а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значается на должность Собранием представителей по контракту, заключаемому по результатам конкурса на замещение указанной долж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збирается непосредственно население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збирается Собранием представителей из своего соста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значается на должность главой муниципального образования г. Владикавказ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онтракт с главой местной администрации г. Владикавказ заключа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 г. Владикавказ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дставительный орган муниципального образования г. Владикавказ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Республики Северная Осетия - Алания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зидент РФ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онтракт с главой местной администрации г. Владикавказ заключается сроком н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4 го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3 года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5 лет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6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лава местной администрации г. Владикавказ, осуществляющий свои полномочия на основе контракта, подконтролен и подотчете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е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е Республики Северная Осетия -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езиденту РФ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ю представителей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Структура администрации местного самоуправления г. Владикавказ утвержда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естной администрации г. Владикавказ по представлению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 по представлению главы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 по представлению Главы Республики Северная Осетия - Ал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 структуру администрации местного самоуправления г. Владикавказ НЕ входит (-ят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заместители главы местной админ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артаменты, комитеты, 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дминистрации (префектуры) внутригородских район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полномочиям администрации местного самоуправления г. Владикавказ в сфере бюджета. финансов и экономики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отдыха детей в каникулярное врем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правление муниципальными учреждениями образования и здравоохран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ормирование, размещение, исполнение и контроль исполнения муниципального заказ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работы муниципальных учреждений физической культуры и спо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 полномочиям администрации местного самоуправления г. Владикавказ в сфере управления имуществом, находящимся в муниципальной собственности,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пределение порядка управления и распоряжения имуществом, находящимся в муниципальной собствен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учета муниципального имуще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пределение порядка принятия решений о создании, реорганизации и ликвидации муниципальных предприятий и учрежден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оказания на территории г. Владикавказ скор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 полномочиям администрации местного самоуправления г. Владикавказ в сфере городского хозяйства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в границах г. Владикавказ электро-, тепло-, газо- и водоснабжение население, водоот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проведения массовых праздников на территор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библиотечного обслуживания насе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едение учета граждан, нуждающихся в улучшении жилищных услов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К полномочиям администрации местного самоуправления г. Владикавказ в социальной сфере 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формирование Владикавказской городской избирательной комисс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чреждение печатного средства массовой информации для опубликования муниципальных правовых актов, иной официальной информ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частие в организации безопасности дорожного дви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полномочиям администрации местного самоуправления г. Владикавказ в сфере обеспечения безопасности г. Владикавказ и его населения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звитие сети учреждений муниципальной системы здравоохран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рассмотрение жалоб потребителей, консультирование их по вопросам защиты прав потребителе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е мер по использованию наиболее эффективных и экологически безопасных способов утилизации и переработки бытовых и промышленных отходов на территор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изация охраны общественного порядка на территории г. Владикавказ муниципальной милици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 полномочиям администрации местного самоуправления г. Владикавказ в сфере обеспечения деятельности органов местного самоуправления и должностных лиц относи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существление подготовки и проведения выборов депутатов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color w:val="000000"/>
          <w:sz w:val="20"/>
          <w:szCs w:val="20"/>
          <w:lang w:val="en-US" w:eastAsia="en-US"/>
        </w:rPr>
        <w:t>организация и осуществление работы с обращениями граждан и юридических ли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 за исполнением бюджета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троительство муниципального жилого фон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Контрольно-ревизионная комиссия г. Владикавказ осуществля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все виды контроля на территории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 за исполнением бюджета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 за соблюдением законности в органах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 за исполнением муниципальных правовых актов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редседатель контрольно-ревизионной комиссии назначается на долж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 г. Владикавказ по представлению главы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 по представлению главы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 по представлению главы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естной администрации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ладикавказская городская избирательная комиссия формиру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естной администрации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Избирательной комиссией Республики Северная Осетия - Ал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 xml:space="preserve">Владикавказская городская избирательная комиссия формируетс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 4 год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бессрочн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а 5 л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ежегод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Владикавказская городская избирательная комиссия явля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сударственным орган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ым органом и не входит в структуру органов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униципальным органом, входящим в структуру органов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сударственным органом, входящим в систему избирательных комисс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>При положительном волеизъявлении граждан на местном референдуме г. Владикавказ по конкретному проекту муниципального правового акта, соответствующий правовой акт вступает в сил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через 10 дней после голос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 даты, указанной в самом правовом акт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через 7 дней после принятия решения на референду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дновременно с решением референду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Проекты муниципальных правовых актов могут вноситься в органы местного самоуправления г. Владикавказ, обладающие полномочиями на их принятие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ами Собрания представителей, главой муниципального образ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депутатами Собрания представителей, главой муниципального образования, главой администрации местного самоуправлени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ами Собрания представителей, главой муниципального образования, главой администрации местного самоуправления, органами территориального общественного самоуправления, населением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депутатами Собрания представителей, главой муниципального образования, главой администрации местного самоуправления, населением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Решения Собрания представителей г. Владикавказ нормативного характера вступают в силу после и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писания главо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я Собранием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писания главой муниципального образования г. Владикавказ и государственной рег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писания главой муниципального образования г. Владикавказ и официального опублик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>
          <w:b/>
          <w:color w:val="000000"/>
          <w:sz w:val="20"/>
          <w:szCs w:val="20"/>
          <w:lang w:val="en-US" w:eastAsia="en-US"/>
        </w:rPr>
        <w:t xml:space="preserve">Устав муниципального образования г. Владикавказ принимается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посредственно населением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м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о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посредственно населением г. Владикавказ с последующим утверждением Собранием представителей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тав муниципального образования г. Владикавказ принимаетс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менее чем 2/3 голосов от общей численности депутатов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менее чем 2/3 голосов от присутствующих депутатов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менее чем 1/2 голосов от общей численности депутатов Собрания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не менее чем 1/2 голосов от присутствующих депутатов Собрания представителей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Государственная регистрация Устава муниципального образования г. Владикавказ осуществляется 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дминистрации местного самоуправле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администрации Главы Республики Северная Осетия – Ал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ах юсти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рганах Федеральной регистрационной служб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тав муниципального образования г. Владикавказ должен быть официально опубликован после ег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обнародо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сударственной рег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писания главой муниципального образования г. Владикавк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Устав муниципального образования г. Владикавказ вступает в силу со дн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одписания главой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принятия Собранием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осударственной регистр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его официального опублик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t>Реестры муниципального имущества веде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глава муниципального образован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местная администрация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Собрание представителей г. Владикавказ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0" w:leader="none"/>
        </w:tabs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контрольно-ревизионная комиссия г. Владикавказ</w: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1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12" w:before="24" w:after="16"/>
      <w:jc w:val="center"/>
      <w:outlineLvl w:val="0"/>
    </w:pPr>
    <w:rPr>
      <w:rFonts w:cs="PragmaticaCTT;Times New Roman"/>
      <w:b/>
      <w:bCs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12" w:before="24" w:after="16"/>
      <w:jc w:val="center"/>
      <w:outlineLvl w:val="1"/>
    </w:pPr>
    <w:rPr>
      <w:rFonts w:cs="PragmaticaCT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76" w:before="240" w:after="60"/>
      <w:ind w:left="1008" w:hanging="1008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76" w:before="240" w:after="60"/>
      <w:ind w:left="1152" w:hanging="1152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76" w:before="240" w:after="60"/>
      <w:ind w:left="1296" w:hanging="1296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76" w:before="240" w:after="60"/>
      <w:ind w:left="1440" w:hanging="144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2">
    <w:name w:val="WW8Num8z2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sz w:val="25"/>
      <w:szCs w:val="25"/>
      <w:lang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360" w:hanging="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7">
    <w:name w:val="Нумерованный список"/>
    <w:basedOn w:val="Normal"/>
    <w:qFormat/>
    <w:pPr/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5"/>
      <w:szCs w:val="25"/>
      <w:lang w:val="en-US"/>
    </w:rPr>
  </w:style>
  <w:style w:type="paragraph" w:styleId="Style9">
    <w:name w:val="комментарий"/>
    <w:basedOn w:val="Normal"/>
    <w:qFormat/>
    <w:pPr>
      <w:ind w:left="4395" w:hanging="0"/>
      <w:jc w:val="both"/>
    </w:pPr>
    <w:rPr>
      <w:i/>
      <w:color w:val="FF0000"/>
      <w:sz w:val="16"/>
      <w:szCs w:val="20"/>
    </w:rPr>
  </w:style>
  <w:style w:type="paragraph" w:styleId="Style10">
    <w:name w:val="комментарий_маркер"/>
    <w:basedOn w:val="Style9"/>
    <w:qFormat/>
    <w:pPr>
      <w:numPr>
        <w:ilvl w:val="0"/>
        <w:numId w:val="2"/>
      </w:numPr>
      <w:ind w:left="4962" w:hanging="207"/>
    </w:pPr>
    <w:rPr/>
  </w:style>
  <w:style w:type="paragraph" w:styleId="Style11">
    <w:name w:val="Электронная подпись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40:00Z</dcterms:created>
  <dc:creator>lsilenko</dc:creator>
  <dc:description/>
  <cp:keywords/>
  <dc:language>en-US</dc:language>
  <cp:lastModifiedBy>User</cp:lastModifiedBy>
  <dcterms:modified xsi:type="dcterms:W3CDTF">2011-07-15T10:45:00Z</dcterms:modified>
  <cp:revision>16</cp:revision>
  <dc:subject/>
  <dc:title>I</dc:title>
</cp:coreProperties>
</file>